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45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окружного Совета депутатов от 26.12.2024 № Ре-00079 (в редакции решений Кардымовского окружного Совета депутатов от 06.02.2025 № Ре-00021, от 29.05.2025 № Ре-00094, от 25.09.2025                       № Ре-00110)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финансирования дефицита      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а муниципального образования на 2025 год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3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2"/>
        <w:gridCol w:w="1843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 888 090,7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4 0000 71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4 0000 81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 888 090,7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07 130 084,1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0 00 0000 5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07 130 084,1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07 130 084,1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4 0000 51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07 130 084,1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 018 174,9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 05 02 00 00 0000 6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 018 174,9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 018 174,9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4 0000 61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 018 174,9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3:51:00Z</dcterms:created>
  <dc:creator>*</dc:creator>
  <dc:description/>
  <cp:keywords/>
  <dc:language>en-US</dc:language>
  <cp:lastModifiedBy>USER</cp:lastModifiedBy>
  <cp:lastPrinted>2025-02-13T17:00:00Z</cp:lastPrinted>
  <dcterms:modified xsi:type="dcterms:W3CDTF">2025-11-01T08:37:00Z</dcterms:modified>
  <cp:revision>105</cp:revision>
  <dc:subject/>
  <dc:title>Приложение № 4 </dc:title>
</cp:coreProperties>
</file>